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264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97180</wp:posOffset>
                      </wp:positionV>
                      <wp:extent cx="1582420" cy="1005840"/>
                      <wp:effectExtent l="8255" t="8255" r="444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2560" cy="1005840"/>
                                <a:chOff x="0" y="0"/>
                                <a:chExt cx="158256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31520" y="457200"/>
                                  <a:ext cx="53352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cce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36576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182880"/>
                                  <a:ext cx="85104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ilvande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45720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731520"/>
                                  <a:ext cx="72396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rogram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55pt;margin-top:23.4pt;width:124.6pt;height:79.2pt" coordorigin="331,468" coordsize="2492,1584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t" o:allowincell="t" style="position:absolute;left:1483;top:1188;width:839;height:399;mso-wrap-style:none;v-text-anchor:middle" type="_x0000_t136">
                        <v:path textpathok="t"/>
                        <v:textpath on="t" fitshape="t" string="ccess" style="font-family:&quot;Times&quot;;font-size:2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black" stroked="t" o:allowincell="t" style="position:absolute;left:1195;top:468;width:575;height:1583;mso-wrap-style:none;v-text-anchor:middle" type="_x0000_t136">
                        <v:path textpathok="t"/>
                        <v:textpath on="t" fitshape="t" string="P" style="font-family:&quot;Times&quot;;font-size:7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green" stroked="t" o:allowincell="t" style="position:absolute;left:1483;top:756;width:1339;height:399;mso-wrap-style:none;v-text-anchor:middle" type="_x0000_t136">
                        <v:path textpathok="t"/>
                        <v:textpath on="t" fitshape="t" string="ilvandee" style="font-family:&quot;Times&quot;;font-size:20pt"/>
                        <v:fill o:detectmouseclick="t" type="solid" color2="#ff7fff"/>
                        <v:stroke color="green" weight="9360" joinstyle="miter" endcap="flat"/>
                        <w10:wrap type="none"/>
                      </v:shape>
                      <v:shape id="shape_0" fillcolor="green" stroked="t" o:allowincell="t" style="position:absolute;left:331;top:468;width:863;height:1583;mso-wrap-style:none;v-text-anchor:middle" type="_x0000_t136">
                        <v:path textpathok="t"/>
                        <v:textpath on="t" fitshape="t" string="W" style="font-family:&quot;Times&quot;;font-size:72pt"/>
                        <v:fill o:detectmouseclick="t" type="solid" color2="#ff7fff"/>
                        <v:stroke color="black" weight="15840" joinstyle="miter" endcap="flat"/>
                        <w10:wrap type="none"/>
                      </v:shape>
                      <v:shape id="shape_0" fillcolor="white" stroked="t" o:allowincell="t" style="position:absolute;left:619;top:468;width:719;height:1583;mso-wrap-style:none;v-text-anchor:middle" type="_x0000_t136">
                        <v:path textpathok="t"/>
                        <v:textpath on="t" fitshape="t" string="A" style="font-family:&quot;Times&quot;;font-size:7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483;top:1620;width:1139;height:399;mso-wrap-style:none;v-text-anchor:middle" type="_x0000_t136">
                        <v:path textpathok="t"/>
                        <v:textpath on="t" fitshape="t" string="rogram" style="font-family:&quot;Times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"/>
              </w:rPr>
              <w:t xml:space="preserve">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73605</wp:posOffset>
                      </wp:positionH>
                      <wp:positionV relativeFrom="paragraph">
                        <wp:posOffset>545465</wp:posOffset>
                      </wp:positionV>
                      <wp:extent cx="1483995" cy="7962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796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Wilcannia Central School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leaton Street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CANNIA.  283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5 80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:  08 80 915 0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2.7pt;mso-wrap-distance-left:9.05pt;mso-wrap-distance-right:9.05pt;mso-wrap-distance-top:0pt;mso-wrap-distance-bottom:0pt;margin-top:42.95pt;mso-position-vertical-relative:text;margin-left:171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ilcannia Central School        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leaton Street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CANNIA.  2836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5 80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 08 80 915 0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556895</wp:posOffset>
                      </wp:positionV>
                      <wp:extent cx="1483995" cy="8229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 Central School</w:t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P. O. Box 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.  28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4 40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Fax.  08 80 914 377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4.8pt;mso-wrap-distance-left:9.05pt;mso-wrap-distance-right:9.05pt;mso-wrap-distance-top:0pt;mso-wrap-distance-bottom:0pt;margin-top:43.85pt;mso-position-vertical-relative:text;margin-left:288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 Central School</w:t>
                            </w:r>
                          </w:p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P. O. Box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.  28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4 409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ax.  08 80 914 377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99695</wp:posOffset>
                      </wp:positionV>
                      <wp:extent cx="4274820" cy="5486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820" cy="54864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Wilvandee Access Progra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6pt;height:43.2pt;mso-wrap-distance-left:9.05pt;mso-wrap-distance-right:9.05pt;mso-wrap-distance-top:0pt;mso-wrap-distance-bottom:0pt;margin-top:7.85pt;mso-position-vertical-relative:text;margin-left:173.2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ilvandee Access Progr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36"/>
                <w:lang w:val="en-US" w:eastAsia="en-US"/>
              </w:rPr>
            </w:pPr>
            <w:r>
              <w:rPr>
                <w:b w:val="false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1605</wp:posOffset>
                      </wp:positionH>
                      <wp:positionV relativeFrom="paragraph">
                        <wp:posOffset>1035685</wp:posOffset>
                      </wp:positionV>
                      <wp:extent cx="6871335" cy="3746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1335" cy="37465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NEWSLETTER 2010      TERM 2 WEEK 3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32"/>
                                    </w:rPr>
                                    <w:t xml:space="preserve">(ODD A Week) 03-07 May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541.05pt;height:29.5pt;mso-wrap-distance-left:9.05pt;mso-wrap-distance-right:9.05pt;mso-wrap-distance-top:0pt;mso-wrap-distance-bottom:0pt;margin-top:81.55pt;mso-position-vertical-relative:text;margin-left:-11.15pt;mso-position-horizontal-relative:text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NEWSLETTER 2010      TERM 2 WEEK 3 </w:t>
                            </w:r>
                            <w:r>
                              <w:rPr>
                                <w:b w:val="false"/>
                                <w:i/>
                                <w:sz w:val="32"/>
                              </w:rPr>
                              <w:t xml:space="preserve">(ODD A Week) 03-07 May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68240</wp:posOffset>
                      </wp:positionH>
                      <wp:positionV relativeFrom="paragraph">
                        <wp:posOffset>125730</wp:posOffset>
                      </wp:positionV>
                      <wp:extent cx="1266825" cy="8343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834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Central Schoo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lumbus Stre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287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:   02 6995 1108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ax:  02 6995 1290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65.7pt;mso-wrap-distance-left:9.05pt;mso-wrap-distance-right:9.05pt;mso-wrap-distance-top:0pt;mso-wrap-distance-bottom:0pt;margin-top:9.9pt;mso-position-vertical-relative:text;margin-left:39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Central School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lumbus Street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2878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:   02 6995 110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ax:  02 6995 129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49" w:hanging="0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662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  <w:p>
            <w:pPr>
              <w:pStyle w:val="Normal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ttention:</w:t>
            </w:r>
            <w:r>
              <w:rPr>
                <w:rFonts w:cs="Times New Roman" w:ascii="Times New Roman" w:hAnsi="Times New Roman"/>
                <w:b/>
              </w:rPr>
              <w:t xml:space="preserve">  MCS, WCS, ICS and UCS staff</w:t>
            </w:r>
          </w:p>
        </w:tc>
      </w:tr>
    </w:tbl>
    <w:p>
      <w:pPr>
        <w:pStyle w:val="Captio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989" w:hRule="atLeast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eek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nday:</w:t>
            </w:r>
            <w:r>
              <w:rPr>
                <w:rFonts w:cs="Arial" w:ascii="Arial" w:hAnsi="Arial"/>
              </w:rPr>
              <w:t xml:space="preserve">             -Weekly Outlines Due 9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ednesday:</w:t>
            </w:r>
            <w:r>
              <w:rPr>
                <w:rFonts w:cs="Arial" w:ascii="Arial" w:hAnsi="Arial"/>
              </w:rPr>
              <w:t xml:space="preserve">       -Dave in Wilcan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  <w:lang w:val="en-US" w:eastAsia="en-US"/>
        </w:rPr>
      </w:pPr>
      <w:r>
        <w:rPr>
          <w:b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157480</wp:posOffset>
                </wp:positionV>
                <wp:extent cx="6752590" cy="5041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04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UPDATES/NOT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4 Monday CMA Youth Forum (Earth Science Student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WCS and MCS students to participate all day.  ICS students to follow the below TT</w:t>
                            </w:r>
                          </w:p>
                          <w:tbl>
                            <w:tblPr>
                              <w:tblW w:w="4404" w:type="dxa"/>
                              <w:jc w:val="left"/>
                              <w:tblInd w:w="168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ubje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1: 9-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h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2: 10-10:30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arth Sci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3: 11:20-12: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gl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2:20-1:00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U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arth Sci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4 HSC Half Yearly Exams (Tuesday-Frida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eek 4 Dave to stay in Wilcannia Monday night.  Will spend day at school Tuesday and then do a workshop with WAP support staff at WCS staff meeting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Will not travel to ICS this we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strike/>
                              </w:rPr>
                              <w:t>Week 6 Crossroads @ Wilcanni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Cancell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Wilvandee @ Wilcan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7 MCS  Year 11 students doing work placements all we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strike/>
                              </w:rPr>
                              <w:t>Week 8 (10/06-11/06/10) SAMG Meeting in Sydne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Cancelled, to be rescheduled T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10 (23/04/10) WAP meeting at Wilcan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ve, Brian and Gordon to travel the afternoon before and stay the nig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Term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HSC Trial Exa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(10/09/10) Last day to submit HSC Final Mar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8 Year 11 Final Exa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397pt;mso-wrap-distance-left:9.05pt;mso-wrap-distance-right:9.05pt;mso-wrap-distance-top:0pt;mso-wrap-distance-bottom:0pt;margin-top:12.4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UPDATES/NOTI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4 Monday CMA Youth Forum (Earth Science Students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WCS and MCS students to participate all day.  ICS students to follow the below TT</w:t>
                      </w:r>
                    </w:p>
                    <w:tbl>
                      <w:tblPr>
                        <w:tblW w:w="4404" w:type="dxa"/>
                        <w:jc w:val="left"/>
                        <w:tblInd w:w="168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6"/>
                        <w:gridCol w:w="2268"/>
                      </w:tblGrid>
                      <w:tr>
                        <w:trPr/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bje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1: 9-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h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2: 10-10:30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arth Sci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3: 11:20-12: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gl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2:20-1:00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U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arth Sci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4 HSC Half Yearly Exams (Tuesday-Frida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eek 4 Dave to stay in Wilcannia Monday night.  Will spend day at school Tuesday and then do a workshop with WAP support staff at WCS staff meeting.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Will not travel to ICS this we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strike/>
                        </w:rPr>
                        <w:t>Week 6 Crossroads @ Wilcannia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</w:rPr>
                        <w:t>(Cancelle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Wilvandee @ Wilcann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7 MCS  Year 11 students doing work placements all we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strike/>
                        </w:rPr>
                        <w:t>Week 8 (10/06-11/06/10) SAMG Meeting in Sydney</w:t>
                      </w:r>
                      <w:r>
                        <w:rPr>
                          <w:rFonts w:cs="Arial" w:ascii="Arial" w:hAnsi="Arial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i/>
                        </w:rPr>
                        <w:t>Cancelled, to be rescheduled T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10 (23/04/10) WAP meeting at Wilcannia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Dave, Brian and Gordon to travel the afternoon before and stay the nigh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Term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HSC Trial Exa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(10/09/10) Last day to submit HSC Final Mar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ek 8 Year 11 Final Ex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none"/>
          <w:lang w:val="en-AU" w:eastAsia="en-US"/>
        </w:rPr>
      </w:pPr>
      <w:r>
        <w:rPr>
          <w:rFonts w:cs="Arial" w:ascii="Arial" w:hAnsi="Arial"/>
          <w:b/>
          <w:u w:val="none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2117090</wp:posOffset>
                </wp:positionV>
                <wp:extent cx="6752590" cy="746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ONNECTION OPTION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ease visit the website to see what options are avail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dart.det.nsw.edu.au/html/events.htm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58.75pt;mso-wrap-distance-left:9.05pt;mso-wrap-distance-right:9.05pt;mso-wrap-distance-top:0pt;mso-wrap-distance-bottom:0pt;margin-top:166.7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ONNECTION OPTION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ease visit the website to see what options are avail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/>
                        <w:t>(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dart.det.nsw.edu.au/html/events.html</w:t>
                        </w:r>
                      </w:hyperlink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Zapf Chancery">
    <w:altName w:val="Monotype Corsiva"/>
    <w:charset w:val="00"/>
    <w:family w:val="auto"/>
    <w:pitch w:val="variable"/>
  </w:font>
  <w:font w:name="PaintStroke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18" w:right="-195" w:hanging="0"/>
      <w:jc w:val="center"/>
      <w:outlineLvl w:val="0"/>
    </w:pPr>
    <w:rPr>
      <w:rFonts w:ascii="Zapf Chancery;Monotype Corsiva" w:hAnsi="Zapf Chancery;Monotype Corsiva" w:cs="Zapf Chancery;Monotype Corsiva"/>
      <w:b/>
      <w:sz w:val="4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PaintStroke;Courier New" w:hAnsi="PaintStroke;Courier New" w:cs="PaintStroke;Courier New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yle81">
    <w:name w:val="style81"/>
    <w:basedOn w:val="DefaultParagraphFont"/>
    <w:qFormat/>
    <w:rPr>
      <w:color w:val="336699"/>
    </w:rPr>
  </w:style>
  <w:style w:type="character" w:styleId="Style121">
    <w:name w:val="style121"/>
    <w:basedOn w:val="DefaultParagraphFont"/>
    <w:qFormat/>
    <w:rPr>
      <w:color w:val="A19793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b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u w:val="single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rt.det.nsw.edu.au/html/events.html" TargetMode="External"/><Relationship Id="rId3" Type="http://schemas.openxmlformats.org/officeDocument/2006/relationships/hyperlink" Target="http://dart.det.nsw.edu.au/html/event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0:29:00Z</dcterms:created>
  <dc:creator>Menindee Central School</dc:creator>
  <dc:description/>
  <cp:keywords/>
  <dc:language>en-US</dc:language>
  <cp:lastModifiedBy>David Fellows</cp:lastModifiedBy>
  <cp:lastPrinted>2009-04-28T12:05:00Z</cp:lastPrinted>
  <dcterms:modified xsi:type="dcterms:W3CDTF">2010-05-06T00:29:00Z</dcterms:modified>
  <cp:revision>2</cp:revision>
  <dc:subject/>
  <dc:title>                                          Wilvandee Access Program</dc:title>
</cp:coreProperties>
</file>